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/>
      </w:pPr>
      <w:r>
        <w:rPr>
          <w:b/>
          <w:bCs/>
          <w:sz w:val="22"/>
          <w:szCs w:val="22"/>
          <w:lang w:val="sr-Latn-RS"/>
        </w:rPr>
        <w:t>Lecture</w:t>
      </w:r>
      <w:r>
        <w:rPr>
          <w:b/>
          <w:bCs/>
          <w:sz w:val="22"/>
          <w:szCs w:val="22"/>
          <w:lang w:val="ru-RU"/>
        </w:rPr>
        <w:t xml:space="preserve"> 11 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lang w:val="en-GB"/>
        </w:rPr>
        <w:t>Explain the principle of lung perfusion scintigraphy? Which radiopharmaceuticals are used for lung perfusion scintigraphy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lang w:val="en-GB"/>
        </w:rPr>
        <w:t>Explain the principle of performing lung ventilation scintigraphy? Which radiopharmaceuticals are used for lung ventilation scintigraph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xplain the principle of performing ventilation lung scintigraphy with aerosol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xplain the principle of performing lung gas ventilation scintigraph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xplain the stages of lung ventilation scintigraph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xplain the diagnosis of pulmonary thromboembolic disease by ventilation/perfusion scintigraph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xplain the diagnosis of parenchymal lung diseases by ventilation/perfusion scintigraph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xplain the importance of staging chronic pulmonary hypertension (CTEPH) by ventilation/perfusion scintigraph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What is the role of 18FDG-PET in the diagnosis of lung disease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ate the importance of 18FDG-PET in staging and restaging of lung tumor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ate the importance of 18FDG-PET in planning and monitoring the effects of lung tumor therap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tate the importance of 18FDG-PET in planning radiation therapy for lung tumor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Explain the diagnosis of small cell lung cancer?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w="11906" w:h="16838"/>
      <w:pgMar w:left="690" w:right="1031" w:gutter="0" w:header="0" w:top="1154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35:00Z</dcterms:created>
  <dc:creator>Goca</dc:creator>
  <dc:description/>
  <cp:keywords/>
  <dc:language>en-US</dc:language>
  <cp:lastModifiedBy>Vladimir Vukomanovic</cp:lastModifiedBy>
  <cp:lastPrinted>2020-01-13T11:59:00Z</cp:lastPrinted>
  <dcterms:modified xsi:type="dcterms:W3CDTF">2023-09-11T12:43:00Z</dcterms:modified>
  <cp:revision>3</cp:revision>
  <dc:subject/>
  <dc:title/>
</cp:coreProperties>
</file>